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Cs/>
          <w:sz w:val="32"/>
          <w:szCs w:val="32"/>
        </w:rPr>
        <w:t>Analiz</w:t>
      </w:r>
      <w:r>
        <w:rPr>
          <w:rFonts w:cs="Arial" w:ascii="Arial" w:hAnsi="Arial"/>
          <w:bCs/>
          <w:sz w:val="32"/>
          <w:szCs w:val="32"/>
          <w:lang w:val="ro-RO"/>
        </w:rPr>
        <w:t xml:space="preserve">ă Matematică 2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20"/>
              </w:rPr>
              <w:t xml:space="preserve">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</w:rPr>
              <w:t>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Tehnologia Construcţiilor de Maşini/</w:t>
            </w:r>
            <w:r>
              <w:rPr>
                <w:sz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nginer mecanic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naliz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ă Matemat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: seminarii stiintif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rea cu no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</w:rPr>
              <w:t>iuni şi metode matem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curs doata cu tab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seminar dotata cu tab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1: Efectuarea de calcule, demonstratii si aplicatii pentru rezolvarea de sarcini specifice ingineriei si managementului,  pe baza cunostintelor din stiintele  fundamentale şi inginereşti. PC- 3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Introducerea şi studiul diverselor tipuri de integrale (integrale proprii, improprii, Stieltjes, curbilinii, duble, triple şi de suprafaţă)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unoasterea obiectului de activitate privin analiza matematică, a terminologiei, a tipurilor de problem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unoaşterea principiilor de bază ale analizei matematice.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procedurale</w:t>
            </w:r>
          </w:p>
          <w:p>
            <w:pPr>
              <w:pStyle w:val="NormalArial"/>
              <w:ind w:left="0" w:hanging="0"/>
              <w:rPr/>
            </w:pPr>
            <w:r>
              <w:rPr>
                <w:i/>
                <w:sz w:val="16"/>
                <w:szCs w:val="16"/>
              </w:rPr>
              <w:t>- Introducerea conceptului de integrală Riemann şi punerea în evidenţă a tehnicilor de calcul efectiv;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 Introducerea celorlalte tipuri de integrale: improprii, Stieltjes, curbilinii, duble, triple şi de suprafaţă, deprinderea calculului acestora prin metode specifice; 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Evidenţierea importanţei deosebite a aplicaţiilor diverselor tipuri de integrale în calculul unor mărimi din mecanică şi fizică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rearea deprinderilor unor calcule matematice specific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NormalArial"/>
              <w:rPr>
                <w:i/>
                <w:i/>
                <w:szCs w:val="18"/>
              </w:rPr>
            </w:pPr>
            <w:r>
              <w:rPr>
                <w:i/>
                <w:sz w:val="16"/>
                <w:szCs w:val="16"/>
              </w:rPr>
              <w:t>cultivarea unei atitudini pozitive, de dialog cu spirit de iniţiativă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64"/>
        <w:gridCol w:w="840"/>
        <w:gridCol w:w="1680"/>
        <w:gridCol w:w="920"/>
      </w:tblGrid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8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imitive. Integrale Riemann proprii: definiţie, proprietăţi, metode de calcul (formula Leibniz-Newton, integrarea prin p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rţi, schimbarea de variabilă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)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Stieltj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improprii: definiţii, proprietăţi, integrale improprii din funcţii positive, integrale improprii din funcţii cu semn variabil, criterii de convergenţă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tegrale improprii cu parametru. Integralele Γ şi β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curbilinii: curbe parametrizate, lungimea unei curbe, integrala curbilinie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, aplicaţii practice, integrala curbilinie de speţa a II-a, interpretare fizică, independenţa faţă de drum a integralei curbilinii de speţa a II-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dublă: definiţie, proprietăţi, calculul integralei duble cu teorema Fubini, formula Green, schimbarea de variabilă în integrala dublă, coordonate polare, aplicaţii pract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Integrale de suprafaţă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 I şi 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od de calcul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interpretare fizică, formula lui Stok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triplă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mod de calcul, </w:t>
            </w:r>
            <w:r>
              <w:rPr>
                <w:rFonts w:cs="Arial" w:ascii="Arial" w:hAnsi="Arial"/>
                <w:i/>
                <w:sz w:val="18"/>
                <w:szCs w:val="18"/>
              </w:rPr>
              <w:t>formula Gauss-Ostrogradski, Schimbarea de variabile în integrala triplă, coordonate sfer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 / Temă de casă / Proi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imitive. Integrale Riemann proprii: definiţie, proprietăţi, metode de calcul (formula Leibniz-Newton, integrarea prin p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rţi, schimbarea de variabilă</w:t>
            </w:r>
            <w:r>
              <w:rPr>
                <w:rFonts w:cs="Arial" w:ascii="Arial" w:hAnsi="Arial"/>
                <w:i/>
                <w:sz w:val="18"/>
                <w:szCs w:val="18"/>
              </w:rPr>
              <w:t>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Stieltj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improprii: definiţii, proprietăţi, integrale improprii din funcţii positive, integrale improprii din funcţii cu semn variabil, criterii de convergenţ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improprii cu parametru. Integralele Γ şi 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curbilinii: curbe parametrizate, lungimea unei curbe, integrala curbilinie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, aplicaţii practice, integrala curbilinie de speţa a II-a, interpretare fizică, independenţa faţă de drum a integralei curbilinii de speţa a II-a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dublă: definiţie, proprietăţi, calculul integralei duble cu teorema Fubini, formula Green, schimbarea de variabilă în integrala dublă, coordonate polare, aplicaţii pract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Integrale de suprafaţă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 I şi 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od de calcul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interpretare fizică, formula lui Stok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triplă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mod de calcul, </w:t>
            </w:r>
            <w:r>
              <w:rPr>
                <w:rFonts w:cs="Arial" w:ascii="Arial" w:hAnsi="Arial"/>
                <w:i/>
                <w:sz w:val="18"/>
                <w:szCs w:val="18"/>
              </w:rPr>
              <w:t>formula Gauss-Ostrogradski, Schimbarea de variabile în integrala triplă, coordonate sfer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 vederea actualizării şi îmbunătăţirii conţinutului disciplinei, cadrele didactice au participat la workshop-uri cu participarea unor specialişti din domeniu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693"/>
        <w:gridCol w:w="15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Înţelegerea şi aplicarea corectă a problematicii specific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naliză şi sintez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20"/>
              </w:rPr>
              <w:t>nregistrare sapta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 / Laborator/ Temă cas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Lect.dr. Nuica Antonio-Mihail</w:t>
        <w:tab/>
        <w:tab/>
        <w:t>Lect.dr. Nuica Antonio-Mihai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>Director de departament FMI</w:t>
        <w:tab/>
        <w:tab/>
        <w:t>Director de departament DFMI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>Conf.dr. Constantin Doru</w:t>
        <w:tab/>
        <w:tab/>
        <w:tab/>
      </w:r>
      <w:r>
        <w:rPr>
          <w:rFonts w:cs="Arial" w:ascii="Arial" w:hAnsi="Arial"/>
          <w:sz w:val="18"/>
          <w:szCs w:val="18"/>
          <w:lang w:val="ro-RO"/>
        </w:rPr>
        <w:t>S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ro-RO"/>
        </w:rPr>
        <w:t>.l.dr.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BodyText2"/>
    <w:qFormat/>
    <w:pPr>
      <w:tabs>
        <w:tab w:val="clear" w:pos="720"/>
        <w:tab w:val="left" w:pos="459" w:leader="none"/>
      </w:tabs>
      <w:spacing w:lineRule="auto" w:line="240" w:before="0" w:after="0"/>
      <w:ind w:left="34" w:hanging="0"/>
      <w:jc w:val="both"/>
    </w:pPr>
    <w:rPr>
      <w:rFonts w:ascii="Arial" w:hAnsi="Arial" w:cs="Arial"/>
      <w:sz w:val="1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08:00Z</dcterms:created>
  <dc:creator>calin</dc:creator>
  <dc:description/>
  <cp:keywords/>
  <dc:language>en-US</dc:language>
  <cp:lastModifiedBy>Gigi_Sanie</cp:lastModifiedBy>
  <cp:lastPrinted>2014-10-15T11:02:00Z</cp:lastPrinted>
  <dcterms:modified xsi:type="dcterms:W3CDTF">2017-10-17T06:30:00Z</dcterms:modified>
  <cp:revision>6</cp:revision>
  <dc:subject/>
  <dc:title>GHIDUL STUDENTULUI</dc:title>
</cp:coreProperties>
</file>